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sur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  Determine the number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significant digits in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easure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  Calculate distances, are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surface areas and volu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of composite thre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dimensional objects to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specified number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significant digi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  Solve real-world probl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involving area, surfa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rea, volume and dens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o a specified degree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recis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ation (Ad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athematic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cepts, 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annatta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rosswhi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calculus wit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Trigonometry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Concepts and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plications</w:t>
            </w:r>
            <w:r>
              <w:rPr>
                <w:sz w:val="22"/>
                <w:szCs w:val="22"/>
              </w:rPr>
              <w:t xml:space="preserve"> will b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used </w:t>
            </w:r>
            <w:r>
              <w:rPr>
                <w:b/>
                <w:sz w:val="22"/>
                <w:szCs w:val="22"/>
              </w:rPr>
              <w:t>everyday.</w:t>
            </w:r>
            <w:r>
              <w:rPr>
                <w:sz w:val="22"/>
                <w:szCs w:val="22"/>
              </w:rPr>
              <w:t xml:space="preserve">  TI-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lus calculators will 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sed </w:t>
            </w:r>
            <w:r>
              <w:rPr>
                <w:b/>
                <w:sz w:val="22"/>
                <w:szCs w:val="22"/>
              </w:rPr>
              <w:t>every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is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te erro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ifica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git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urac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 err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  Define function form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nd with f(x) not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nd Spatial S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  Relate graphical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lgebraic representation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lines, simple curves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conic se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ction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gebraically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umericall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Graphicall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erbal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d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endent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depen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ariabl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i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ang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ymptot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po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terpola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  Describe and comp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characteristics of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ollowing famili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unctions:  square root, cubic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bsolute value and bas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rigonometric functions; 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general shape, possib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number of roots, domai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ran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ds of 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ed pai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x and y</w:t>
            </w:r>
            <w:r>
              <w:rPr>
                <w:sz w:val="22"/>
                <w:szCs w:val="22"/>
              </w:rPr>
              <w:t xml:space="preserve">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tercept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ole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ariabl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nomia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Cont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(Continu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  Describe and comp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characteristics of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ollowing famili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unctions:  square root, cubic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bsolute value and bas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rigonometric functions; 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general shape, possib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number of roots, domai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ran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atic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 vari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nent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rs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ari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lation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anslatio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 grap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 1</w:t>
            </w:r>
            <w:r>
              <w:rPr>
                <w:sz w:val="22"/>
                <w:szCs w:val="22"/>
              </w:rPr>
              <w:t xml:space="preserve">:  Exploration 1-3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anslations and Dilation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umerically and 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-3b Translation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lations Algebraicall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y 2</w:t>
            </w:r>
            <w:r>
              <w:rPr>
                <w:sz w:val="22"/>
                <w:szCs w:val="22"/>
              </w:rPr>
              <w:t xml:space="preserve">:  Exploration 1-3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ansformations from Graph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loration 1-3d Trans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mation Revi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itio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1-4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ition of Func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6  Represent the inverse of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unction symbolically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graphically as a refl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about </w:t>
            </w:r>
            <w:r>
              <w:rPr>
                <w:i/>
                <w:sz w:val="22"/>
                <w:szCs w:val="22"/>
              </w:rPr>
              <w:t>y = x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5  Identify families of 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with graphs that h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rotation symmetry 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reflection symmetry abou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he y-axis, x-axis or y = 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rse of 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ction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te valu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oth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ansform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metri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quat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ction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ne-to-o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vertible,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nver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ct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ntinu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iecewis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bsolu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alu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en, odd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eat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teg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 Calculu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jour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wri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Total                         13            1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3  Describe and compar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characteristics of transcend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dental and periodic 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e.g., general shape, nu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of roots, domain and rang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asymptotic behavior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extrema, local and glob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eriodic 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o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e and cos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s of the 6 Tri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rse Tri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iangle proble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ory problem set 2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2-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ed periodi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 and 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-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ang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oration 2-3a:  Definitio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sine and cosin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loration 2-3b:  grap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sinusoi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2-4a:  Values of t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ix trig function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loration 2-4b:  Direc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asurement of fun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al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 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ed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edg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-83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eometer’s Sketchp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mo:  Sine wa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ler with centime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c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usoid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s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eriodic,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ngles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termi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ferenc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itia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al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and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cl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i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gonometr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s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eriodic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igonome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e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ange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a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ec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rse tri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Total                         10           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usoid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mplitud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 and cyc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loratory Problem Set  3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 pap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litud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displac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usoidal axi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4  Identify the maximu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inimum points of poly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nomial, rational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rigonometric 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graphically and wi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echnolog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3  Relate graphical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algebraic representations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lines simple curves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conic sec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Sinusoid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ap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raphs of Tan, Co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c, and Cs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3-2a:  Transform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inusoid graphs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loration 3-2b:  Sinusoid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quations from grap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3-3a:  Tang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secant grap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av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x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lect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per boun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r boun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cal poi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sur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2  Use radian and degree ang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easures to solve probl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nd perform conversions 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nee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an measure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g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rse circu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l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usoidal 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s mathemat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d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oration 3-4a:  Radi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asures of ang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oration 3-7a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emotherapy probl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ca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a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circl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end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 leng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-cosi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rse cos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sur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.2  Use radian measures in t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olution of probl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involving angular veloc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nd accele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2"/>
          <w:szCs w:val="22"/>
        </w:rPr>
        <w:t>Total                          13          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ythagor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per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agor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per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agorea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ciprocal,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quotient proper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agorea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procal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Quot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pert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2  Derive and apply the bas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trigonometric identitie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i.e., angle addition, ang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subtraction and doub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ng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tie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lgebrai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ansformatio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re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oration 4-3c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igonometric ident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t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jug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inom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4  Represent the inverse of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transcendental fun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ymbolical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si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ctange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ccosine,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ig equ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ic 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rse trigonome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lation graph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4-4a:  Arccosi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csine, and arctangent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xploration 4-4b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igonometric equ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4-5b:  Parame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quations for ellip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ticu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lution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os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ter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esia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ame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quation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ip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ylor ser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R activity:  Pendulu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 CB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Total                       16            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ombinations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inuso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ite argu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line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per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osi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gument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ine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pert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2  Derive and apply the bas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rigonometric identities; i.e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angle addition, ang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subtraction and doub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ng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compos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gument proper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osition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dinate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armonic analy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5-4b:  Harmo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aly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t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ertie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dd-even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-function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pos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gument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ri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gu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itio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dinate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armo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alysi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elope curv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2  Derive and apply the bas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rigonometric identities; i.e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angle addition, ang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subtraction and doub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ng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um and produ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per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ble and hal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gument proper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phas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 of ph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bl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alf argu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perti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ul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son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sz w:val="22"/>
          <w:szCs w:val="22"/>
        </w:rPr>
        <w:t>Total                   14         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blique triang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q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iang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4  Use trigonometric relation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hips to determine lengt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nd angle measures; i.e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Law and Sines and Law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Cosines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que triangl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w of cosi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w of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si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sur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5  Solve real-world probl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involving area, surface are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volume and density to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pecified degree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recis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of a triang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o’s formu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4  Use trigonometric relation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hips to determine lengt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nd angle measures; i.e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Law and Sines and Law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Co-sines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que triangl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w of si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of si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mbiguous c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, Number Sens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2  Determine what proper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hold for vector additio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ultiplication, and for sca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ultipl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5  Model, using the coordin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lane, vector additio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calar multipl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9  Use vector addition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calar multiplication to sol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roble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7  Compute sums, differenc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roducts and quotient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complex numb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dd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ring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ectors:  zero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placement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gnitude of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rection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sultant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t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ponent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,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pposite of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2  Represent transl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using vector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multiplication of a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 a scalar graphically and algebraically, and apply to problem situ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 f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bo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-world triang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ble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ming the TI-83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quadratic formula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Total                        14          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Po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ordin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ordinat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qua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9  Translate freely betw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olar and Cartesi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coordinate syste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ar equations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ics and o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ur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13-2b:  Rose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ircles in polar coordin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ac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ioi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foliu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ssoid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ocles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eniscale of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rnoull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a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hoid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icome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sections of po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ur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e and fal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ters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oints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lar graph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, Number Sense an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3  Represent comple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numbers on the comple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pla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7  Compute sums, differenc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roducts and quotient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omplex numb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 numbers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lar f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inary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ple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umber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duct of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quotient of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iprocal of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ot of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ple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jugat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ar form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 comple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umb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u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ic equ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 moving objec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cloi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p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penti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urv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late cycloi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cycloid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olute of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ircl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t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ycloi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ocycloi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mulative re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Chapters 1-6, 1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2"/>
          <w:szCs w:val="22"/>
        </w:rPr>
        <w:t xml:space="preserve"> Total Days                 83          8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s of fun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aph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avit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11 Describe how a change 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the value of a constant in 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exponential, logarithmic 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radical equation affects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graph of the equ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ing functio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rom graph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tterns (inclu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pics from s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-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ing 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rom numer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tter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7-3:  Numer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atterns in function values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st of Super Bowl tickets;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nor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ter 7-3:  Derivativ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rivati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ertie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dd-add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dd-multiply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ultiply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ultiply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Quarti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nd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i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fferenc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, Number Sens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8  Use fractional and neg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exponents as optional w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of representing and fin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solutions for proble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students; e.g., 27 </w:t>
            </w:r>
            <w:r>
              <w:rPr>
                <w:sz w:val="22"/>
                <w:szCs w:val="22"/>
                <w:vertAlign w:val="superscript"/>
              </w:rPr>
              <w:t>2/3</w:t>
            </w:r>
            <w:r>
              <w:rPr>
                <w:sz w:val="22"/>
                <w:szCs w:val="22"/>
              </w:rPr>
              <w:t xml:space="preserve">   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(27 </w:t>
            </w:r>
            <w:r>
              <w:rPr>
                <w:sz w:val="22"/>
                <w:szCs w:val="22"/>
                <w:vertAlign w:val="superscript"/>
              </w:rPr>
              <w:t>1/3</w:t>
            </w:r>
            <w:r>
              <w:rPr>
                <w:sz w:val="22"/>
                <w:szCs w:val="22"/>
              </w:rPr>
              <w:t xml:space="preserve">  )</w:t>
            </w:r>
            <w:r>
              <w:rPr>
                <w:rFonts w:cs="Franklin Gothic Medium" w:ascii="Franklin Gothic Medium" w:hAnsi="Franklin Gothic Medium"/>
                <w:sz w:val="22"/>
                <w:szCs w:val="22"/>
              </w:rPr>
              <w:t>²</w:t>
            </w:r>
            <w:r>
              <w:rPr>
                <w:sz w:val="22"/>
                <w:szCs w:val="22"/>
              </w:rPr>
              <w:t xml:space="preserve">  =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garithm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finition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perties,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qu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arithm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atural log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erties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ogs:  Pow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ie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of bas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3  Describe and compare the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istics of the following families of functions:  quadratics with complex roots, polynomials of any degree, logarithms, and rational functions; e.g., general shape, number of roots, domain and range, asymptotic behavior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4  Represent the inverse of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ranscendental fun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ymbolical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 graphical and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ic representations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lines, simple curves and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ic sec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arithm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y-A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per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stic functions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trained grow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s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tice worksheet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onential and logarithm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qu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sz w:val="22"/>
          <w:szCs w:val="22"/>
        </w:rPr>
        <w:t>Total                     12          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1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gression f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near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gress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ua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Analysis and Proba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5  Examine statement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decisions involving risk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e.g., insurance rate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edical decis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iations, residual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the corre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effic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iat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efficient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terminat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efficie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g or we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rrela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Analysis and Proba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4  Create a scatter plot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bivariate data, ident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rends, and find a function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odel the da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ression f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onlinear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ess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w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nentia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arithmic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stic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atic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neariz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Analysis and Probabilit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a statistical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, survey or study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a problem; collect data for the problem; and interpret the data with appropriate graphical displays, descriptive statistics, concepts of variability, causation, correlation and standard deviation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yze and interpret 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variate and bivariate data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identify patters, note 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ds, draw conclusions,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make predic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ual plot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themat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de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8-4a:  Coffee dat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idual p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cables for TI-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ual p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Analysis and Proba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9  Evaluate validity of resul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of a study based 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characteristics of the stu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design, including samp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ethod, summary stat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nd data analysis techniqu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 from abo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 from abo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 from ab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8-5a:  Carb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oxide follow-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cables for TI-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Total                         9            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babil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abilit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s associa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ith proba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d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erime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com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ple spa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Analysis and Probability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oretical or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al probability, including simulations, to determine probabilities in real-world problem situations involving uncertainty such as mutually exclusive events, complementary events, and conditional probabil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coun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incip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ing with overlap (fro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deas in Mathematic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dependent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utu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clusiv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verlapp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abiliti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ari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ermut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9-4a:  Proba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various permut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utat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ia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tric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si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babilities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ari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bin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ter 9-5:  Learning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ott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Analysis and Proba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6  Use theoretical 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experimental probabilit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including simulations,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determine probabilities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real-world prob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ituations involv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uncertainty such as mutu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exclusive event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omplementary events,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onditional probabil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ba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nt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v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, Number Sens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.2  Apply combinations as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ethod to create coeffici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or the Binomial Theore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nd make connections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everyday and workpl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roblem situ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Analysis and Probabilit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.4  Apply the concept of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random variable to gener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nd interpret proba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distributions, includ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binomial, normal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unifor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s of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andom vari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oration 9-7a:  T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inomial distrib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nomi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ri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a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binom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stribution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om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eri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Analysis and Proba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10 Understand and us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oncept of random variabl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nd compute and interpr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the expected value for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random variable in sim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a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11 Examine statement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decisions involving risk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e.g., insurance rates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medical decis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ect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ectat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ver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2"/>
          <w:szCs w:val="22"/>
        </w:rPr>
        <w:t>Total                    16          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1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, sketch and classify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ross sections of three-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onal objects.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co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c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l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ips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erbol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bol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10 Describe the character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of the graphs of coni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e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3  Relate graphical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lgebraic represent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of lines, simple curve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conic sec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ic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rtesian equ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the co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p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r axi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or ax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sur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3 Derive a formula for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surface area of a cone as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unction of its slant he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nd the circumference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ts ba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4 Calculate distances, are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urface areas and volu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of composite thre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dimensional objects to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pecified number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ignificant digi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5 Solve real-world probl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volving area, surface are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volume and density to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pecified degree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rotec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ic surfa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inscrib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g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ver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xi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jugate axi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stu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dri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urfac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lat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bl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heroid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boloi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erbolo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surement (Continued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3  Apply informal concep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of successive approximat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upper and lower bounds,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limits in measure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ituations; e.g., measur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of some quantities, such 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volume of a cone, can 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determined by sequence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creasingly accur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pproxim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t. f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bo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tic Geom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the Co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12-4c:  Two Fo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perty for an Ellip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 card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ing 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rix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centricit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us rectu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ic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rtesian equ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 rotated con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ic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rtesi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quations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otate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ic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rimina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on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ic se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2"/>
          <w:szCs w:val="22"/>
        </w:rPr>
        <w:t>Total                      18           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1  Identify and descri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roblem situations involv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n iterative process that c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be represented as a recurs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unction; e.g., compou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teres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equences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thmetic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ome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qu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seri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al s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2  Translate a recurs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unction into a closed f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expression or formula for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nth term to solve a prob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ituation involving 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terative process; 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ind the value of an annu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fter 7 years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2  Translate between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numeric and symbolic f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of a sequence or ser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ithmetic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ometric,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ther sequ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14-2b:  C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nufacturing probl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ursive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lic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mul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bonac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quenc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den rati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thmetic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ome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a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, Number Sense an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2  Apply combinations as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ethod to create coeffici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or the Binomial Theore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nd make connections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everyday and workpl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roblem situation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1  Analyze the behavior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of arithmetic and geome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equences and series as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number of terms increas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es and part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u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ma notat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ge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rge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cal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iangl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quenc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nomi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ormul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ithmetic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ometric se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s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es:  Pow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ylor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lauri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2"/>
          <w:szCs w:val="22"/>
        </w:rPr>
        <w:t>Total</w:t>
      </w: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9             8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lynom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sion and the remain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eorem handout (fro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Functions, Statistics,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Trigonometr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ros:  Dou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 comple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3 Describe and compar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characteristics of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ollowing famili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unctions:  quadratics wi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complex roots, polynomial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of any degree, logarithm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nd rational functions; 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general shape, number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roots, domain and rang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symptotic 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4 Identify the maximum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inimum point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olynomial, rational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rigonometric 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graphically and wi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echnolog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8 Solve equations involv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radical expression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complex roo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s and zer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polynom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gree of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lynomia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efficie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rem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i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cal poin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inder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ac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or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ting polynom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 to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ant –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th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f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pert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 Describe and compar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characteristics of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ollowing famili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unctions:  quadratics wi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complex roots, polynomial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of any degree, logarithm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nd rational functions; 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general shape, number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roots, domain and rang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symptotic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 func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scontinuiti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mits,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tial fra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 15-4b:  Lim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curved asympt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ntinuiti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raction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termin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ontinu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.7  Make mathematical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rguments using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concepts of lim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t. from Abo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 from abo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 f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bo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10  Use the concept of lim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to find instantaneous r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of change for a point on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graph as the slope of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tangent at a poi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ntaneous rate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nge of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,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riv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vativ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ntane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aver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at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 ro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orem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2"/>
          <w:szCs w:val="22"/>
        </w:rPr>
        <w:t>Total                       11          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, Number Sens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2  Determine what proper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hold for vector additio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multiplication, and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calar multiplic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-dimen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e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, Number Sens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2  Determine what proper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hold for vector additio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multiplication, and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calar multipl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9  Use vector additio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calar multiplication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olve proble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2  Represent transl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using vecto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3  Describe multiplication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 vector and a sca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graphically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lgebraically, and apply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roblem situ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dimensional vec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ac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a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ang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equa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s in sp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oration 10-3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troduction to thre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mensional v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a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, Number Sens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2  Determine what proper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hold for vector add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nd multiplication, and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calar multipl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ar product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ojections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ec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 produc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ar produc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r produc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cal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jec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s in sp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 vecto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hedral angl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, Number Sens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2  Determine what proper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hold for vector add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nd multiplication, and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calar multipl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sur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5  Solve real-world probl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volving area, surface are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volume and density to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pecified degree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recis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product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wo ve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rosco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s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ross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ector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ute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ight-h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ul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agor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quadru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on ang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dir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si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gl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sin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mu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g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equation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nes in sp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2"/>
          <w:szCs w:val="22"/>
        </w:rPr>
        <w:t>Total                     8            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terated 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, Number Sens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1  Determine what proper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hold for matrix additio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matrix multiplication; 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use examples to sho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addition is commutative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when multiplication is n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ommutativ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4  Use matrices to repres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given information in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roblem situ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5  Model, using the coordin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lane, vector additio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calar multipl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6  Compute sums, dif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nd products of matri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using paper and penc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alculations for sim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ases, and technology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more complicated ca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7  Compute sums, differenc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roducts and quotient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omplex numb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9  Use vector additio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scalar multiplication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olve proble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5  Set up and solve system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equations using matric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and graphs, with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without technolog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x operation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lutions of line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ystems (Matri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lution of line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ystems is cover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 lesson 7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1  Use matrices to repres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translations, reflection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rotations, dilation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their composi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io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lation matri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alculus – Unit 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matrices to repres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translations, reflection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rotations, dilation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their composi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lation wit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otatio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lation matri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ge attra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 several itera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ct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mens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re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Chapters 7-12,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15)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mester ex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otal Days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terns, Functions and Algebr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arguments abo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mathematical proper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using mathemat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induc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ppendix B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athematic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d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160"/>
        <w:gridCol w:w="3060"/>
        <w:gridCol w:w="2520"/>
        <w:gridCol w:w="720"/>
        <w:gridCol w:w="90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 Calculus – Unit – 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/Bench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8"/>
      <w:numFmt w:val="decimal"/>
      <w:lvlText w:val="%1.%2"/>
      <w:lvlJc w:val="left"/>
      <w:pPr>
        <w:tabs>
          <w:tab w:val="num" w:pos="555"/>
        </w:tabs>
        <w:ind w:left="5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6"/>
      <w:numFmt w:val="decimal"/>
      <w:lvlText w:val="%1.%2"/>
      <w:lvlJc w:val="left"/>
      <w:pPr>
        <w:tabs>
          <w:tab w:val="num" w:pos="615"/>
        </w:tabs>
        <w:ind w:left="6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144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/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6"/>
      <w:numFmt w:val="decimal"/>
      <w:lvlText w:val="%1.%2"/>
      <w:lvlJc w:val="left"/>
      <w:pPr>
        <w:tabs>
          <w:tab w:val="num" w:pos="615"/>
        </w:tabs>
        <w:ind w:left="6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144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6"/>
      <w:numFmt w:val="decimal"/>
      <w:lvlText w:val="%1.%2"/>
      <w:lvlJc w:val="left"/>
      <w:pPr>
        <w:tabs>
          <w:tab w:val="num" w:pos="555"/>
        </w:tabs>
        <w:ind w:left="5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6:53:00Z</dcterms:created>
  <dc:creator>Karen Cook</dc:creator>
  <dc:description/>
  <dc:language>en-US</dc:language>
  <cp:lastModifiedBy>cifuentess</cp:lastModifiedBy>
  <cp:lastPrinted>2004-09-14T09:12:00Z</cp:lastPrinted>
  <dcterms:modified xsi:type="dcterms:W3CDTF">2004-09-14T13:12:00Z</dcterms:modified>
  <cp:revision>112</cp:revision>
  <dc:subject/>
  <dc:title>Connected Math</dc:title>
</cp:coreProperties>
</file>